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Execution of Justice</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e stasis is in a courtroom in California where the judging of Dan White’s murder of Harvey Milk and the Mayor is taking place. There’s Dan White, Schmidt, and Norman are the main people acting.</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in my opinion is when we get an inside view of Dan’s story when he speaks to Falzon. Here we start to find out more about him and what happened and can possibly either have opposing feelings about the situation.</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The unique factor is that all this is happening mid election season. </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If Dan White ended up killing himself because of guilt and he felt guilty for killing the two people, why didn’t he plea guilty to start with? How does his wife feel about all of this?</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One is the jury and how they came to their conclusion and another is Dan and how he feels about the whole thing, truly.</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I think the most theatrical moment of the play is when the jury came to the verdict that Dan committed manslaughter and as they were introducing that, they kept going back and forth from the riot to the scene. This made me anxious and kept me on my toes because I wasn’t sure which caused the riot.</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Some themes of the play would be town heroes, homosexuality, and justice.</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 xml:space="preserve">Dan wants to be in the committee, but Harvey Milk is against him for the position and same with the mayor. </w:t>
      </w:r>
    </w:p>
    <w:p>
      <w:pPr>
        <w:pStyle w:val="Normal"/>
        <w:rPr/>
      </w:pPr>
      <w:r>
        <w:rPr/>
        <w:t>The attorneys want their clients to win, but they are faced with each other.</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Execution of Justice can be read in two ways. One, justice is executed or two, justice is served. We are not sure with which because the image of Dan is a hero and doing him wrong would be executing justice. But then, with what he does, it is injustice. It’s a contradicting image.</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I think the officers who all know Dan and the people of the jury who knew him all saw him as family and that is mostly how he was only accounted for manslaught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2:39:00Z</dcterms:created>
  <dc:creator>Microsoft Office User</dc:creator>
  <dc:description/>
  <cp:keywords/>
  <dc:language>en-US</dc:language>
  <cp:lastModifiedBy>Lillian Ngo Vu</cp:lastModifiedBy>
  <dcterms:modified xsi:type="dcterms:W3CDTF">2017-03-11T20:57:00Z</dcterms:modified>
  <cp:revision>2</cp:revision>
  <dc:subject/>
  <dc:title/>
</cp:coreProperties>
</file>